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3611873"/>
            <w:bookmarkStart w:id="1" w:name="__Fieldmark__0_38361187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3611873"/>
            <w:bookmarkStart w:id="3" w:name="__Fieldmark__1_38361187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3611873"/>
            <w:bookmarkStart w:id="5" w:name="__Fieldmark__2_38361187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3611873"/>
            <w:bookmarkStart w:id="7" w:name="__Fieldmark__3_38361187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3611873"/>
            <w:bookmarkStart w:id="9" w:name="__Fieldmark__4_38361187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3611873"/>
            <w:bookmarkStart w:id="11" w:name="__Fieldmark__5_38361187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3611873"/>
            <w:bookmarkStart w:id="13" w:name="__Fieldmark__6_38361187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3611873"/>
            <w:bookmarkStart w:id="15" w:name="__Fieldmark__7_38361187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3611873"/>
            <w:bookmarkStart w:id="17" w:name="__Fieldmark__8_38361187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3611873"/>
            <w:bookmarkStart w:id="19" w:name="__Fieldmark__9_38361187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3611873"/>
            <w:bookmarkStart w:id="21" w:name="__Fieldmark__10_38361187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3611873"/>
            <w:bookmarkStart w:id="23" w:name="__Fieldmark__11_38361187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3611873"/>
            <w:bookmarkStart w:id="25" w:name="__Fieldmark__12_38361187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3611873"/>
            <w:bookmarkStart w:id="27" w:name="__Fieldmark__13_38361187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3611873"/>
            <w:bookmarkStart w:id="29" w:name="__Fieldmark__14_38361187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3611873"/>
            <w:bookmarkStart w:id="31" w:name="__Fieldmark__15_38361187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3611873"/>
            <w:bookmarkStart w:id="34" w:name="__Fieldmark__16_38361187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3611873"/>
            <w:bookmarkStart w:id="36" w:name="__Fieldmark__17_38361187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3611873"/>
            <w:bookmarkStart w:id="38" w:name="__Fieldmark__18_38361187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3611873"/>
            <w:bookmarkStart w:id="40" w:name="__Fieldmark__19_38361187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3611873"/>
            <w:bookmarkStart w:id="42" w:name="__Fieldmark__20_38361187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3611873"/>
            <w:bookmarkStart w:id="44" w:name="__Fieldmark__21_38361187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3611873"/>
            <w:bookmarkStart w:id="46" w:name="__Fieldmark__22_38361187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3611873"/>
            <w:bookmarkStart w:id="48" w:name="__Fieldmark__23_38361187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3611873"/>
            <w:bookmarkStart w:id="50" w:name="__Fieldmark__24_38361187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3611873"/>
            <w:bookmarkStart w:id="52" w:name="__Fieldmark__25_38361187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3611873"/>
            <w:bookmarkStart w:id="54" w:name="__Fieldmark__27_38361187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3611873"/>
            <w:bookmarkStart w:id="56" w:name="__Fieldmark__28_38361187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3611873"/>
            <w:bookmarkStart w:id="58" w:name="__Fieldmark__29_38361187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3611873"/>
            <w:bookmarkStart w:id="60" w:name="__Fieldmark__30_38361187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3611873"/>
            <w:bookmarkStart w:id="62" w:name="__Fieldmark__31_38361187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3611873"/>
            <w:bookmarkStart w:id="64" w:name="__Fieldmark__33_38361187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3611873"/>
            <w:bookmarkStart w:id="66" w:name="__Fieldmark__34_38361187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3611873"/>
            <w:bookmarkStart w:id="68" w:name="__Fieldmark__35_38361187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3611873"/>
            <w:bookmarkStart w:id="70" w:name="__Fieldmark__36_38361187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3611873"/>
            <w:bookmarkStart w:id="72" w:name="__Fieldmark__37_38361187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3611873"/>
            <w:bookmarkStart w:id="74" w:name="__Fieldmark__38_38361187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3611873"/>
            <w:bookmarkStart w:id="76" w:name="__Fieldmark__39_38361187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3611873"/>
            <w:bookmarkStart w:id="78" w:name="__Fieldmark__40_38361187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3611873"/>
            <w:bookmarkStart w:id="80" w:name="__Fieldmark__41_38361187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3611873"/>
            <w:bookmarkStart w:id="82" w:name="__Fieldmark__42_38361187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3611873"/>
            <w:bookmarkStart w:id="84" w:name="__Fieldmark__43_38361187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3611873"/>
            <w:bookmarkStart w:id="86" w:name="__Fieldmark__44_38361187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 close the activity, teacher will make a bubble map with all the elements children found in the interviews. Teacher will introduce the bubble map as a strategy to collect informatio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6510</wp:posOffset>
                      </wp:positionV>
                      <wp:extent cx="344805" cy="3098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0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99pt;margin-top:1.3pt;width:27.1pt;height:24.3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226060</wp:posOffset>
                      </wp:positionV>
                      <wp:extent cx="215900" cy="207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17.8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179070</wp:posOffset>
                      </wp:positionV>
                      <wp:extent cx="301625" cy="2520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5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25pt;margin-top:14.1pt;width:23.7pt;height:19.8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224790</wp:posOffset>
                      </wp:positionV>
                      <wp:extent cx="41148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87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6pt;margin-top:17.7pt;width:32.35pt;height:22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02615</wp:posOffset>
                      </wp:positionV>
                      <wp:extent cx="215900" cy="2070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47.45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13055</wp:posOffset>
                      </wp:positionV>
                      <wp:extent cx="2165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2pt;margin-top:24.65pt;width:1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79375</wp:posOffset>
                      </wp:positionV>
                      <wp:extent cx="8890" cy="1460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6.25pt;width:0.6pt;height:1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312420</wp:posOffset>
                      </wp:positionV>
                      <wp:extent cx="287655" cy="5270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0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pt;margin-top:24.6pt;width:22.55pt;height: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431800</wp:posOffset>
                      </wp:positionV>
                      <wp:extent cx="8890" cy="1708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34pt;width:0.6pt;height:13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07T21:20:00Z</dcterms:modified>
  <cp:revision>2</cp:revision>
  <dc:subject/>
  <dc:title/>
</cp:coreProperties>
</file>